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u w:val="single"/>
          <w:lang w:val="en-US"/>
        </w:rPr>
      </w:pPr>
      <w:r>
        <w:rPr>
          <w:color w:val="339966"/>
          <w:u w:val="single"/>
          <w:lang w:val="en-US"/>
        </w:rPr>
        <w:t>AnClim</w:t>
      </w:r>
    </w:p>
    <w:p>
      <w:pPr>
        <w:pStyle w:val="Normal"/>
        <w:rPr>
          <w:color w:val="339966"/>
          <w:u w:val="single"/>
          <w:lang w:val="en-US"/>
        </w:rPr>
      </w:pPr>
      <w:r>
        <w:rPr>
          <w:color w:val="339966"/>
          <w:u w:val="single"/>
          <w:lang w:val="en-US"/>
        </w:rPr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 xml:space="preserve">Exercise 1. 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1. load the file Data\Analysis\precip_bohemia.txt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2. View -  3 types of the display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3. Plot the graph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4. change the limit of the iqr coefficient – set number 2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5. display only period 1916-1956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6. display again whole period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7. switch to the season mode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8. change average to the sum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9. define your own season = vegetation season (apríl-september) and plot again the graph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 xml:space="preserve">10. change plot graph to the histogram 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11. display the black/white histogram and thickness of the column = 1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9966"/>
          <w:lang w:val="en-US"/>
        </w:rPr>
      </w:pPr>
      <w:r>
        <w:rPr>
          <w:color w:val="339966"/>
          <w:lang w:val="en-US"/>
        </w:rPr>
        <w:t>Exercise 2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1.  calculate statistical characteristic for all months and transfer to the excel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2. display histogram for normal distribution of the annual sum.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3. plot the graph with linear trend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9966"/>
          <w:lang w:val="en-US"/>
        </w:rPr>
      </w:pPr>
      <w:r>
        <w:rPr>
          <w:color w:val="339966"/>
          <w:lang w:val="en-US"/>
        </w:rPr>
        <w:t>Exercise 3</w:t>
      </w:r>
    </w:p>
    <w:p>
      <w:pPr>
        <w:pStyle w:val="Normal"/>
        <w:rPr/>
      </w:pPr>
      <w:r>
        <w:rPr>
          <w:color w:val="339966"/>
          <w:lang w:val="en-US"/>
        </w:rPr>
        <w:t>1. load the file  c_Casl_3.txt (Data\Homog\_c_Casl_3.txt)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2. calculate absolute homogeneity test SNHT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3. load reference series c_casl_O_3_REF.TXT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4. plot the both series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5. plot the differences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6. calculate the relative homogeneity test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9966"/>
          <w:lang w:val="en-US"/>
        </w:rPr>
      </w:pPr>
      <w:r>
        <w:rPr>
          <w:color w:val="339966"/>
          <w:lang w:val="en-US"/>
        </w:rPr>
        <w:t>Exercise 4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1. load the file precip_bohemia.txt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>2. Analyse 1 and 2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w:t xml:space="preserve">3. plot the 10 years low and high pass fil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u w:val="single"/>
          <w:lang w:val="en-US"/>
        </w:rPr>
        <w:t>ProClimDB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lang w:val="en-US"/>
        </w:rPr>
        <w:t>Exercise 1 – show dbf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load the file with daily data (Tutorial_hom2\data_new_ta.dbf) and save as….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how many stations are in the file?</w:t>
      </w:r>
    </w:p>
    <w:p>
      <w:pPr>
        <w:pStyle w:val="Normal"/>
        <w:rPr/>
      </w:pPr>
      <w:r>
        <w:rPr>
          <w:color w:val="333399"/>
          <w:lang w:val="en-US"/>
        </w:rPr>
        <w:t>3. which meteorological element and years are in the file?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4. find the station „B2BTUR01“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5. replace B2BTUR01 to B2BTUR02 and back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6. filter the station B2BTUR01 and open in the EXCEL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7. by command line delete all the station expect B2BTUR01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8. insert new column with name BEGIN and with type date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9. fill up the column begin with date 1.1.1961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lang w:val="en-US"/>
        </w:rPr>
        <w:t>Exercise 2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create info file and import geography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load the file correl.dbf and calculate average, max a min distance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lang w:val="en-US"/>
        </w:rPr>
        <w:t>Exercise 3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load the monthly data and import to the txt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export the same txt to the dbf</w:t>
      </w:r>
    </w:p>
    <w:p>
      <w:pPr>
        <w:pStyle w:val="Normal"/>
        <w:rPr/>
      </w:pPr>
      <w:r>
        <w:rPr>
          <w:color w:val="333399"/>
          <w:lang w:val="en-US"/>
        </w:rPr>
        <w:t>3. load the daily data and calculate the monthly data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4. for the monthly data calculate the vegetation period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5. load the file with daily data with temperature and add 1 to each value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6. replace all value, which are -999 with -9999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7. create new file only with stations, which ID start with B1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8. restructure the daily data,  put the month to the columns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9. join the geography to the daily file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lang w:val="en-US"/>
        </w:rPr>
        <w:t>Exercise 4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for the monthly value of the station B2BTUR01 calculate differences from the mean 1961-2000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calculate 5 and 10 years low pass filter for the monthly date B2BTUR01 and try to plot graph of this filter and normal data in the Excel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3. for the points, where are locate stations B2BZAB01, B1VIZO01 calculate new technical series for the period 1961-2008 (neighbours divide by 10 years)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99"/>
          <w:lang w:val="en-US"/>
        </w:rPr>
      </w:pPr>
      <w:r>
        <w:rPr>
          <w:color w:val="333399"/>
          <w:lang w:val="en-US"/>
        </w:rPr>
        <w:t>Exercise 5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for the few stations calculate monthly statistics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for the station B2BTUR01 calculate daily normal of the period 1961-2000 and try to plot the graph in the Excel (must use cross table)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3. calculate the correlation coefficient between few stations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4. find the outliers and extremes for the daily data of the few stations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Exercise 6.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1. calculate number of the days with temperature lower and equal than 0°C for the B2BTUR01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>2. calculate active sum of the temparature higher than 10°C for the B2BTUR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38:00Z</dcterms:created>
  <dc:creator>CHMI Brno</dc:creator>
  <dc:description/>
  <cp:keywords/>
  <dc:language>en-US</dc:language>
  <cp:lastModifiedBy>stepanek</cp:lastModifiedBy>
  <dcterms:modified xsi:type="dcterms:W3CDTF">2017-04-07T05:45:00Z</dcterms:modified>
  <cp:revision>35</cp:revision>
  <dc:subject/>
  <dc:title>Exercise 1</dc:title>
</cp:coreProperties>
</file>