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How to process data for quality control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lang w:val="en-US"/>
        </w:rPr>
        <w:t>(You should be familiar with how to handle the software, please read documentation for LoadData and ProClimDB firs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1.  Download data using LoadData software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Download data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14960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4.8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686560</wp:posOffset>
                </wp:positionV>
                <wp:extent cx="9144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32.8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30473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US"/>
        </w:rPr>
        <w:t>Example of output DBF file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244975" cy="23082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>Adjust DBF file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914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80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8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Redistribute the columns – instead of days, months will be in individual columns (i.e. “One data column” + “Ccross table”) </w:t>
      </w:r>
      <w:r>
        <w:rPr>
          <w:lang w:val="en-US"/>
        </w:rPr>
        <w:drawing>
          <wp:inline distT="0" distB="0" distL="0" distR="0">
            <wp:extent cx="4234815" cy="34855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Output cross</w:t>
      </w:r>
      <w:r>
        <w:rPr>
          <w:color w:val="C0C0C0"/>
          <w:lang w:val="en-US"/>
        </w:rPr>
        <w:t>ed</w:t>
      </w:r>
      <w:r>
        <w:rPr>
          <w:lang w:val="en-US"/>
        </w:rPr>
        <w:t xml:space="preserve"> table file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129405" cy="28301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. Process the file in ProClimDB (daily version in our case)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Find problems in the series (menu Get Info – Find problems I):  you can put either original file (days in columns) or the new cross tabled file (months in columns). We will find repeating cases by means of this.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0</wp:posOffset>
                </wp:positionV>
                <wp:extent cx="14859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26pt;width:116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1143000</wp:posOffset>
            </wp:positionV>
            <wp:extent cx="2743200" cy="18383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28700</wp:posOffset>
                </wp:positionV>
                <wp:extent cx="0" cy="4572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1pt" to="351pt,116.9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ab/>
      </w:r>
      <w:r>
        <w:rPr>
          <w:b/>
          <w:lang w:val="en-US"/>
        </w:rPr>
        <w:drawing>
          <wp:inline distT="0" distB="0" distL="0" distR="0">
            <wp:extent cx="4808220" cy="30867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further processing:  use Settings button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ettings</w:t>
      </w:r>
      <w:r>
        <w:rPr>
          <w:lang w:val="en-US"/>
        </w:rPr>
        <w:t>:  set to combine ID+element+time in the final name of series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19431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99pt;width:152.95pt;height:4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83965" cy="32518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reate info file (menu Get info – Create info file)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2057400</wp:posOffset>
            </wp:positionV>
            <wp:extent cx="3895725" cy="16859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228600" cy="1714500"/>
                <wp:effectExtent l="14605" t="190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pt" to="332.95pt,215.95pt" stroked="t" o:allowincell="f" style="position:absolute;flip:x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7585" cy="32143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mport geography into </w:t>
      </w:r>
      <w:r>
        <w:rPr>
          <w:b/>
          <w:i/>
          <w:lang w:val="en-US"/>
        </w:rPr>
        <w:t>Info_file</w:t>
      </w:r>
      <w:r>
        <w:rPr>
          <w:b/>
          <w:lang w:val="en-US"/>
        </w:rPr>
        <w:t xml:space="preserve"> (menu Get Info – Import geograph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43100</wp:posOffset>
            </wp:positionH>
            <wp:positionV relativeFrom="paragraph">
              <wp:posOffset>1510030</wp:posOffset>
            </wp:positionV>
            <wp:extent cx="4000500" cy="20574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167130</wp:posOffset>
                </wp:positionV>
                <wp:extent cx="0" cy="8001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1.9pt" to="387pt,154.85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085" cy="28359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, we will adjust </w:t>
      </w:r>
      <w:r>
        <w:rPr>
          <w:i/>
          <w:lang w:val="en-US"/>
        </w:rPr>
        <w:t>Info_file</w:t>
      </w:r>
      <w:r>
        <w:rPr>
          <w:lang w:val="en-US"/>
        </w:rPr>
        <w:t xml:space="preserve">: we will fill column </w:t>
      </w:r>
      <w:r>
        <w:rPr>
          <w:i/>
          <w:lang w:val="en-US"/>
        </w:rPr>
        <w:t>Region</w:t>
      </w:r>
      <w:r>
        <w:rPr>
          <w:lang w:val="en-US"/>
        </w:rPr>
        <w:t xml:space="preserve"> with name of element+time:</w:t>
      </w:r>
    </w:p>
    <w:p>
      <w:pPr>
        <w:pStyle w:val="Normal"/>
        <w:rPr/>
      </w:pPr>
      <w:r>
        <w:rPr>
          <w:i/>
          <w:lang w:val="en-US"/>
        </w:rPr>
        <w:t>View</w:t>
      </w:r>
      <w:r>
        <w:rPr>
          <w:lang w:val="en-US"/>
        </w:rPr>
        <w:t xml:space="preserve"> the file: press </w:t>
      </w:r>
      <w:r>
        <w:rPr>
          <w:i/>
          <w:lang w:val="en-US"/>
        </w:rPr>
        <w:t>Command</w:t>
      </w:r>
      <w:r>
        <w:rPr>
          <w:lang w:val="en-US"/>
        </w:rPr>
        <w:t xml:space="preserve"> button and input: 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 xml:space="preserve">replace region with strextract(id,'_','') al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9144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71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260731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we will compare values of the tested series and its neighbours (menu Neighbours – Compare use …):  we will create </w:t>
      </w:r>
      <w:r>
        <w:rPr>
          <w:i/>
          <w:lang w:val="en-US"/>
        </w:rPr>
        <w:t>Neighbours Info</w:t>
      </w:r>
      <w:r>
        <w:rPr>
          <w:lang w:val="en-US"/>
        </w:rPr>
        <w:t xml:space="preserve"> file  in the first step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1377315</wp:posOffset>
            </wp:positionV>
            <wp:extent cx="3552825" cy="267652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034415</wp:posOffset>
                </wp:positionV>
                <wp:extent cx="0" cy="8001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1.45pt" to="315pt,144.4pt" stroked="t" o:allowincell="f" style="position:absolute;flip: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8985" cy="393763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d then we will compare the values (menu Neighbours – Compare - … - Quality control) 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371600</wp:posOffset>
            </wp:positionV>
            <wp:extent cx="3019425" cy="24765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28600" cy="914400"/>
                <wp:effectExtent l="13970" t="3810" r="1397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pt" to="305.95pt,134.95pt" stroked="t" o:allowincell="f" style="position:absolute;flip:xy">
                <v:stroke color="fuchsia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82770" cy="383730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 open suspicious rows in Excel, use filters etc. 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: you can use </w:t>
      </w:r>
      <w:r>
        <w:rPr>
          <w:i/>
          <w:lang w:val="en-US"/>
        </w:rPr>
        <w:t xml:space="preserve">Expected_value  </w:t>
      </w:r>
      <w:r>
        <w:rPr>
          <w:lang w:val="en-US"/>
        </w:rPr>
        <w:t>for filling missing values (in Menu Tools – Replace value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ou can also find values of the testes series that are the same as in neighbours series (menu Neighbours – Compare - … - Find problems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679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23:00Z</dcterms:created>
  <dc:creator>stepanek</dc:creator>
  <dc:description/>
  <cp:keywords/>
  <dc:language>en-US</dc:language>
  <cp:lastModifiedBy>stepanek</cp:lastModifiedBy>
  <dcterms:modified xsi:type="dcterms:W3CDTF">2007-02-16T10:10:00Z</dcterms:modified>
  <cp:revision>31</cp:revision>
  <dc:subject/>
  <dc:title/>
</cp:coreProperties>
</file>